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ISCENTES EM EVENT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283"/>
        <w:gridCol w:w="709"/>
        <w:gridCol w:w="992"/>
      </w:tblGrid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Aluno:</w:t>
            </w:r>
          </w:p>
        </w:tc>
        <w:tc>
          <w:tcPr>
            <w:tcW w:w="7371" w:type="dxa"/>
            <w:gridSpan w:val="2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Professor Orientador:</w:t>
            </w:r>
          </w:p>
        </w:tc>
        <w:tc>
          <w:tcPr>
            <w:tcW w:w="7371" w:type="dxa"/>
            <w:gridSpan w:val="2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so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4291418976"/>
            <w:bookmarkStart w:id="1" w:name="__Fieldmark__0_4291418976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Doutorado 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4291418976"/>
            <w:bookmarkStart w:id="3" w:name="__Fieldmark__1_4291418976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Mestrado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Bolsista?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4291418976"/>
            <w:bookmarkStart w:id="5" w:name="__Fieldmark__2_4291418976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I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 Financiadora:</w:t>
            </w:r>
          </w:p>
        </w:tc>
        <w:tc>
          <w:tcPr>
            <w:tcW w:w="2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3_4291418976"/>
            <w:bookmarkStart w:id="7" w:name="__Fieldmark__3_4291418976"/>
            <w:bookmarkEnd w:id="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ÃO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Endereço </w:t>
            </w:r>
            <w:r>
              <w:rPr>
                <w:b/>
                <w:sz w:val="20"/>
                <w:u w:val="single"/>
              </w:rPr>
              <w:t>Completo</w:t>
            </w:r>
            <w:r>
              <w:rPr>
                <w:b/>
                <w:sz w:val="20"/>
              </w:rPr>
              <w:t xml:space="preserve">: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irro:                                                             Cidade:                                    CEP: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361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trícula:            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7229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3260" w:type="dxa"/>
            <w:gridSpan w:val="7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ítulo do Trabalho a ser APRESENTADO PELO ALUNO: </w:t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ortância da participação no evento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" w:name="__Fieldmark__4_4291418976"/>
            <w:bookmarkStart w:id="9" w:name="__Fieldmark__4_4291418976"/>
            <w:bookmarkEnd w:id="9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O trabalho a ser apresentado é parte de minha tese/dissertação em desenvolvimento no PPGQ;</w:t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" w:name="__Fieldmark__5_4291418976"/>
            <w:bookmarkStart w:id="11" w:name="__Fieldmark__5_4291418976"/>
            <w:bookmarkEnd w:id="1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s Certificados de Participação e de Apresentação do trabalho à secretaria do PPGQ, bem como os documentos necessários para Prestação de Contas, no prazo máximo de 5 dias após o término do evento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  <w:bookmarkStart w:id="12" w:name="_GoBack"/>
      <w:bookmarkStart w:id="13" w:name="_GoBack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E-mail: pgquim@ufba.br</w:t>
    </w:r>
  </w:p>
  <w:p>
    <w:pPr>
      <w:pStyle w:val="Footer"/>
      <w:rPr>
        <w:sz w:val="16"/>
        <w:szCs w:val="16"/>
        <w:lang w:val="pt-BR"/>
      </w:rPr>
    </w:pPr>
    <w:r>
      <w:rPr>
        <w:sz w:val="16"/>
        <w:szCs w:val="16"/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RodapChar">
    <w:name w:val="Rodapé Char"/>
    <w:basedOn w:val="Fontepargpadro"/>
    <w:qFormat/>
    <w:rPr>
      <w:rFonts w:ascii="MS Serif" w:hAnsi="MS Serif" w:eastAsia="Times New Roman" w:cs="Times New Roman"/>
      <w:sz w:val="20"/>
      <w:szCs w:val="20"/>
      <w:lang w:val="pt-PT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 w:val="false"/>
      <w:jc w:val="left"/>
    </w:pPr>
    <w:rPr>
      <w:rFonts w:ascii="MS Serif" w:hAnsi="MS Serif" w:cs="MS Serif"/>
      <w:sz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34:00Z</dcterms:created>
  <dc:creator>usuario</dc:creator>
  <dc:description/>
  <cp:keywords/>
  <dc:language>en-US</dc:language>
  <cp:lastModifiedBy>Maria do Carmo Rangel Santos Varela</cp:lastModifiedBy>
  <cp:lastPrinted>2013-01-17T19:54:00Z</cp:lastPrinted>
  <dcterms:modified xsi:type="dcterms:W3CDTF">2013-03-31T15:20:00Z</dcterms:modified>
  <cp:revision>3</cp:revision>
  <dc:subject/>
  <dc:title/>
</cp:coreProperties>
</file>