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1879439526"/>
            <w:bookmarkStart w:id="3" w:name="__Fieldmark__0_1879439526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