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4258584542"/>
            <w:bookmarkStart w:id="3" w:name="__Fieldmark__0_4258584542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