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478120821"/>
            <w:bookmarkStart w:id="1" w:name="__Fieldmark__0_247812082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478120821"/>
            <w:bookmarkStart w:id="3" w:name="__Fieldmark__1_247812082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478120821"/>
            <w:bookmarkStart w:id="5" w:name="__Fieldmark__2_247812082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2478120821"/>
            <w:bookmarkStart w:id="7" w:name="__Fieldmark__3_2478120821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2478120821"/>
            <w:bookmarkStart w:id="9" w:name="__Fieldmark__4_2478120821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2478120821"/>
            <w:bookmarkStart w:id="11" w:name="__Fieldmark__5_2478120821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